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hd w:fill="F2F2F2" w:val="clear"/>
              </w:rPr>
              <w:t>Lesson Plan Templ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de Level(s)  6</w:t>
            </w:r>
            <w:r>
              <w:rPr>
                <w:rFonts w:cs="Century Gothic" w:ascii="Century Gothic" w:hAnsi="Century Gothic"/>
                <w:vertAlign w:val="superscript"/>
              </w:rPr>
              <w:t>th</w:t>
            </w:r>
            <w:r>
              <w:rPr>
                <w:rFonts w:cs="Century Gothic" w:ascii="Century Gothic" w:hAnsi="Century Gothic"/>
              </w:rPr>
              <w:t xml:space="preserve"> grade                     Content:  climatology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pic:   describing the function and purpose of a wind van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y:  SW = Students will       TW = Teacher will            HOTS=Higher-order Thinking Skil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sson Title:  Understanding Wi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Content Standard: </w:t>
            </w:r>
          </w:p>
          <w:p>
            <w:pPr>
              <w:pStyle w:val="Normal"/>
              <w:rPr>
                <w:rFonts w:ascii="Century Gothic" w:hAnsi="Century Gothic" w:eastAsia="Cambria" w:cs="Century Gothic"/>
                <w:sz w:val="22"/>
                <w:szCs w:val="22"/>
              </w:rPr>
            </w:pPr>
            <w:r>
              <w:rPr>
                <w:rFonts w:eastAsia="Cambria" w:cs="Century Gothic" w:ascii="Century Gothic" w:hAnsi="Century Gothic"/>
                <w:b/>
                <w:sz w:val="22"/>
                <w:szCs w:val="22"/>
              </w:rPr>
              <w:t>Identify global patterns of atmospheric movement, including El Niño, the Gulf Stream, the jet stream, the Coriolis effect, and global winds that influence local weath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ambria" w:cs="Century Gothic" w:ascii="Century Gothic" w:hAnsi="Century Gothic"/>
                <w:sz w:val="22"/>
                <w:szCs w:val="22"/>
              </w:rPr>
              <w:t>Describe the function of instruments and technology used to investigate Earth’s weather, including barometers, thermometers, wind socks, weather vanes, satellites, radar, weather balloons, and rain gauge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 Source:  AL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424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y Vocabular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erials, Equipment, Supplies</w:t>
            </w:r>
          </w:p>
        </w:tc>
      </w:tr>
      <w:tr>
        <w:trPr>
          <w:trHeight w:val="260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ind v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teorology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5 cm arrow (cardstock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7 cm long arrow tail (cardstock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Straight pi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Scisso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Glu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Pencil with a new eras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Plastic straw w/ 1 cm cut at each en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Arial" w:hAnsi="Arial" w:eastAsia="Cambria" w:cs="Arial"/>
                <w:szCs w:val="32"/>
              </w:rPr>
            </w:pPr>
            <w:r>
              <w:rPr>
                <w:rFonts w:eastAsia="Cambria" w:cs="Arial" w:ascii="Arial" w:hAnsi="Arial"/>
                <w:szCs w:val="32"/>
              </w:rPr>
              <w:t>Modeling c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eastAsia="Cambria" w:cs="Arial" w:ascii="Arial" w:hAnsi="Arial"/>
                <w:szCs w:val="32"/>
              </w:rPr>
              <w:t>Paper plate</w:t>
            </w:r>
          </w:p>
        </w:tc>
      </w:tr>
      <w:tr>
        <w:trPr>
          <w:trHeight w:val="23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HOTS:  </w:t>
            </w:r>
            <w:r>
              <w:rPr>
                <w:rFonts w:cs="Century Gothic" w:ascii="Century Gothic" w:hAnsi="Century Gothic"/>
                <w:i/>
              </w:rPr>
              <w:t>List higher-order questions, skills or activities included in this lesson.</w:t>
            </w:r>
          </w:p>
        </w:tc>
      </w:tr>
      <w:tr>
        <w:trPr>
          <w:trHeight w:val="27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How do you know when it’s windy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o you think you can measure wind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o you think each wind instrument is used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nections with Prior Knowledge/Building Backgroun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lk about their personal knowledge of windy weat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view types of weather from previous less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588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 Objectives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urce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ctives in Student-friendly Language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COS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ake a wind vane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nguage Objectives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urce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ctives in Student-friendly Language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IDA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escribe a wind vane’s purpose in measuring weather by explaining it to a partner and writing about it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lended Content-Language Objective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ke a wind vane and describe its purpose to a partner and in journal form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aningful Activities and Peer-to-Peer Interactive Oral Techniques (IPOT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tner tal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nds on group work to produce a wind va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rnal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9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view/Assessment</w:t>
            </w:r>
          </w:p>
        </w:tc>
      </w:tr>
      <w:tr>
        <w:trPr>
          <w:trHeight w:val="29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tners talk about the various types of weather discussed in previous lessons</w:t>
            </w:r>
          </w:p>
        </w:tc>
      </w:tr>
      <w:tr>
        <w:trPr>
          <w:trHeight w:val="29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rnaling about the function and purpose of the wind va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9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ap-Up</w:t>
            </w:r>
          </w:p>
        </w:tc>
      </w:tr>
      <w:tr>
        <w:trPr>
          <w:trHeight w:val="29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Key Vocabulary: wind vane, weather, meteorology  </w:t>
            </w:r>
          </w:p>
        </w:tc>
      </w:tr>
      <w:tr>
        <w:trPr>
          <w:trHeight w:val="29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y Concepts:  SW be able to explain how a meteorologist might use a wind vane</w:t>
            </w:r>
          </w:p>
        </w:tc>
      </w:tr>
      <w:tr>
        <w:trPr>
          <w:trHeight w:val="29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ctives Met:  product of the wind vane and explanation of its purpose to a classmat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8"/>
        <w:gridCol w:w="2208"/>
        <w:gridCol w:w="2231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gan Kerstien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lerie Hugule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rrie Hint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becca Singlet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39"/>
        <w:gridCol w:w="301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gnette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de Level(s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-are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 Topic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ienc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imat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913"/>
        <w:gridCol w:w="2913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P Level(s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 serve all level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neral Description of Less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 minutes--Background Knowledge/Partner talk tim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 and TW review different types of weather from previous lesson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 describe what windy weather looks like and different types of wind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 answer the following HOTS questions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How do you know when it’s windy?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o you think you can measure wind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W show pictures of weather instruments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 answer How do you think each is used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 minutes--Group Work/Collabor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 make a wind vane using the procedure listed below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 minutes--Wrap Up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 talk with a partner about the following questions and then add to weather logs by answering the following ques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would a meteorologist use a wind van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the purpose of a wind van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can you measure how fast the wind is blowing and where it’s blowing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tiation Supporting English Language Proficiency Leve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ctures of wind instrument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 question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tner talk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vidual journal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llowing oral direction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e of gestur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king prediction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mmarizing inform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tell stories or event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Notes (process, procedure, safety, hints, tips…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eastAsia="Cambria" w:cs="Arial"/>
                <w:szCs w:val="32"/>
              </w:rPr>
            </w:pPr>
            <w:r>
              <w:rPr>
                <w:rFonts w:eastAsia="Cambria" w:cs="Arial" w:ascii="Century Gothic" w:hAnsi="Century Gothic"/>
                <w:b/>
                <w:bCs/>
                <w:szCs w:val="32"/>
              </w:rPr>
              <w:t>Procedure for making wind van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Century Gothic" w:hAnsi="Century Gothic" w:eastAsia="Cambria" w:cs="Arial"/>
                <w:szCs w:val="32"/>
              </w:rPr>
            </w:pPr>
            <w:r>
              <w:rPr>
                <w:rFonts w:eastAsia="Cambria" w:cs="Arial" w:ascii="Century Gothic" w:hAnsi="Century Gothic"/>
                <w:szCs w:val="32"/>
              </w:rPr>
              <w:t>Slide the arrow point and the arrow tail into the cuts in the stra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Century Gothic" w:hAnsi="Century Gothic" w:eastAsia="Cambria" w:cs="Arial"/>
                <w:szCs w:val="32"/>
              </w:rPr>
            </w:pPr>
            <w:r>
              <w:rPr>
                <w:rFonts w:eastAsia="Cambria" w:cs="Arial" w:ascii="Century Gothic" w:hAnsi="Century Gothic"/>
                <w:szCs w:val="32"/>
              </w:rPr>
              <w:t>Push a straight pin through the middle of the straw and into the eraser end of the penci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Century Gothic" w:hAnsi="Century Gothic" w:eastAsia="Cambria" w:cs="Arial"/>
                <w:szCs w:val="32"/>
              </w:rPr>
            </w:pPr>
            <w:r>
              <w:rPr>
                <w:rFonts w:eastAsia="Cambria" w:cs="Arial" w:ascii="Century Gothic" w:hAnsi="Century Gothic"/>
                <w:szCs w:val="32"/>
              </w:rPr>
              <w:t>Stick the sharp end of the pencil into a lump of modeling clay; this will be your ba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Century Gothic" w:hAnsi="Century Gothic" w:eastAsia="Cambria" w:cs="Arial"/>
                <w:szCs w:val="32"/>
              </w:rPr>
            </w:pPr>
            <w:r>
              <w:rPr>
                <w:rFonts w:eastAsia="Cambria" w:cs="Arial" w:ascii="Century Gothic" w:hAnsi="Century Gothic"/>
                <w:szCs w:val="32"/>
              </w:rPr>
              <w:t>Mark north, south, east, and west on the paper pla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ind w:left="720" w:hanging="720"/>
              <w:rPr>
                <w:rFonts w:ascii="Century Gothic" w:hAnsi="Century Gothic" w:eastAsia="Cambria" w:cs="Arial"/>
                <w:szCs w:val="32"/>
              </w:rPr>
            </w:pPr>
            <w:r>
              <w:rPr>
                <w:rFonts w:eastAsia="Cambria" w:cs="Arial" w:ascii="Century Gothic" w:hAnsi="Century Gothic"/>
                <w:szCs w:val="32"/>
              </w:rPr>
              <w:t>Put the clay on a paper plat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ambria" w:cs="Arial" w:ascii="Century Gothic" w:hAnsi="Century Gothic"/>
                <w:szCs w:val="32"/>
              </w:rPr>
              <w:t>Test out your Wind Vane: Blow on the vane and make sure that the arrow can spin freel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53:00Z</dcterms:created>
  <dc:creator>Office 2004 Test Drive User</dc:creator>
  <dc:description/>
  <cp:keywords/>
  <dc:language>en-US</dc:language>
  <cp:lastModifiedBy>Carrie</cp:lastModifiedBy>
  <dcterms:modified xsi:type="dcterms:W3CDTF">2010-07-19T16:53:00Z</dcterms:modified>
  <cp:revision>2</cp:revision>
  <dc:subject/>
  <dc:title/>
</cp:coreProperties>
</file>